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STRONA TYTUŁOWA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INFORMACJA DOTYCZĄCA BEZPIECZEŃSTWA </w:t>
      </w:r>
    </w:p>
    <w:p>
      <w:pPr>
        <w:pStyle w:val="TextBody"/>
        <w:rPr>
          <w:sz w:val="28"/>
        </w:rPr>
      </w:pPr>
      <w:r>
        <w:rPr>
          <w:sz w:val="28"/>
        </w:rPr>
        <w:t>I OCHRONY ZDROWIA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la zadania pn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Przebudowa ul. Łąkowej w m. Ujazd. Nr ewid. dz.104/1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obr. geod. Ujazd i dz. 80 obr. geod. PGR Niewiadów-Mącznik</w:t>
      </w:r>
    </w:p>
    <w:p>
      <w:pPr>
        <w:pStyle w:val="Tekstpodstawowy2"/>
        <w:rPr>
          <w:sz w:val="24"/>
        </w:rPr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2"/>
          <w:u w:val="single"/>
        </w:rPr>
        <w:t>Inwestor:</w:t>
      </w:r>
      <w:r>
        <w:rPr>
          <w:sz w:val="22"/>
        </w:rPr>
        <w:t xml:space="preserve"> </w:t>
        <w:tab/>
        <w:tab/>
        <w:tab/>
        <w:tab/>
        <w:tab/>
        <w:tab/>
        <w:tab/>
      </w:r>
      <w:r>
        <w:rPr>
          <w:sz w:val="22"/>
          <w:u w:val="single"/>
        </w:rPr>
        <w:t>Opracował: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/>
      </w:pPr>
      <w:r>
        <w:rPr>
          <w:sz w:val="22"/>
        </w:rPr>
        <w:t>Gmina Ujazd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>mgr inż. Jacek Killman</w:t>
      </w:r>
    </w:p>
    <w:p>
      <w:pPr>
        <w:pStyle w:val="Normal"/>
        <w:spacing w:lineRule="auto" w:line="276"/>
        <w:rPr/>
      </w:pPr>
      <w:r>
        <w:rPr>
          <w:sz w:val="22"/>
        </w:rPr>
        <w:t>pl. Kościuszki 6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>upr. proj. nr 126/92 Sk-ce w specjaln.</w:t>
      </w:r>
    </w:p>
    <w:p>
      <w:pPr>
        <w:pStyle w:val="Normal"/>
        <w:spacing w:lineRule="auto" w:line="360"/>
        <w:rPr/>
      </w:pPr>
      <w:r>
        <w:rPr>
          <w:sz w:val="22"/>
        </w:rPr>
        <w:t>97-225 Ujazd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 xml:space="preserve">konstr. - inż. w zakresie dróg i mostów par.2 </w:t>
        <w:tab/>
        <w:tab/>
        <w:tab/>
        <w:tab/>
        <w:tab/>
        <w:tab/>
        <w:tab/>
        <w:tab/>
        <w:t>ust.1 pkt.1 i par.13 ust.1 pkt.3 lit.b</w:t>
      </w:r>
    </w:p>
    <w:p>
      <w:pPr>
        <w:pStyle w:val="Normal"/>
        <w:spacing w:lineRule="auto" w:line="276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ziemne</w:t>
      </w:r>
      <w:r>
        <w:rPr/>
        <w:t xml:space="preserve"> (wykonanie koryta jezdni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zygotowanie podłoża</w:t>
      </w:r>
      <w:r>
        <w:rPr/>
        <w:t xml:space="preserve"> (profilowanie i zagęszczenie koryta jezdni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wzmocnienie podłoża </w:t>
      </w:r>
      <w:r>
        <w:rPr/>
        <w:t>(wykonanie warstwy stabilizacji gruntu cementem gr. 20 cm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odbudowa</w:t>
      </w:r>
      <w:r>
        <w:rPr/>
        <w:t xml:space="preserve"> (wykonanie podbudowy zasadniczej o grubości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awierzchnia bitumiczna</w:t>
      </w:r>
      <w:r>
        <w:rPr/>
        <w:t xml:space="preserve"> (wykonanie warstw: wiążącej i ścieralnej o grubościach 4 cm + 4 cm z betonu asfaltowego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awierzchnia z kostki betonowej</w:t>
      </w:r>
      <w:r>
        <w:rPr/>
        <w:t xml:space="preserve"> (ułożenie nawierzchni z kostki betonowej o grubości 8 cm na podsypce cem. – piaskowej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uzupełniające</w:t>
      </w:r>
      <w:r>
        <w:rPr/>
        <w:t xml:space="preserve"> (uzupełnienie i zagęszczenie poboczy z destruktu bitumicznego lub betonowego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egulacja zasuw wodociągowych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oznakowanie pionowe</w:t>
      </w:r>
      <w:r>
        <w:rPr/>
        <w:t xml:space="preserve"> (montaż znaków drogowych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oznakowanie poziome </w:t>
      </w:r>
      <w:r>
        <w:rPr/>
        <w:t>(naniesienie linii w technologii grubowarstwowej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 xml:space="preserve">Obiekt: </w:t>
      </w:r>
      <w:r>
        <w:rPr>
          <w:b/>
          <w:i/>
        </w:rPr>
        <w:t>Droga wewnętrzna w miejscowości Ujazd – ulica Łąkowa</w:t>
      </w:r>
      <w:r>
        <w:rPr>
          <w:i/>
        </w:rPr>
        <w:t>,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</w:rPr>
        <w:t xml:space="preserve">        </w:t>
      </w:r>
      <w:r>
        <w:rPr/>
        <w:t>gm. Ujazd (pow. tomaszowski).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/>
      </w:pPr>
      <w:r>
        <w:rPr>
          <w:b w:val="false"/>
          <w:sz w:val="24"/>
        </w:rPr>
        <w:t>Lokalizacja: od km 0+000,00 do km 0+495,00 (działki ozn. nr nr: 104/1 w obrębie Ujazd; 80, 72 w obrębie PGR Niewiadów Mącznik).</w:t>
      </w:r>
    </w:p>
    <w:p>
      <w:pPr>
        <w:pStyle w:val="Tekstpodstawowy2"/>
        <w:ind w:left="826" w:firstLine="5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zebudowywanej drogi oraz w bezpośrednim sąsiedztwie występują następujące obiekty i urządzenia: pojedyncze budynki mieszkalne ze zjazdami, budynki gospodarcze i produkcyjne, ogrodzenia posesji, sieci: wodociągowa, energetyczna n/n – przyłącza do posesji, a także grunty rolne.  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a dojazdowa wewnętrzna – ulica Łąkowa w m. Ujazd (w zarządzie Wójta Gminy Ujazd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skrapiarki emulsji asfaltowej, rozkładarki mas bitumicznych i kruszywa, równiarki, walce drogowe statyczne i wibracyjne, zagęszczarki spalinowe, piły do betonu i asfalt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, opary z masy bitumicznej i emulsji asfaltowej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masy bitumicznej i kruszyw, uszkodzenie korzeni i gałęzi drzew podczas robót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w dwuetapowo (0+000 – 0+220; 0+220 – 0+495) zamknięcie drogi objętej zadaniem dla ruchu i wprowadzenie objazdu pobliskimi drogami lokalnymi o nawierzchni gruntowej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  <w:t>kierownika budowy.</w:t>
      </w:r>
    </w:p>
    <w:p>
      <w:pPr>
        <w:pStyle w:val="Normal"/>
        <w:ind w:left="4956" w:firstLine="708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ind w:left="4956" w:firstLine="708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956" w:firstLine="708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956" w:firstLine="708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956" w:firstLine="708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956" w:firstLine="708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956" w:firstLine="708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956" w:firstLine="708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956" w:firstLine="708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956" w:firstLine="708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956" w:firstLine="708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956" w:firstLine="708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spacing w:lineRule="auto" w:line="276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mgr inż. Jacek Killman</w:t>
      </w:r>
    </w:p>
    <w:p>
      <w:pPr>
        <w:pStyle w:val="Normal"/>
        <w:spacing w:lineRule="auto" w:line="276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upr. proj. nr 126/92 Sk-ce w specjaln.</w:t>
      </w:r>
    </w:p>
    <w:p>
      <w:pPr>
        <w:pStyle w:val="Normal"/>
        <w:spacing w:lineRule="auto" w:line="276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konstr. - inż. w zakresie dróg i mostów</w:t>
      </w:r>
    </w:p>
    <w:p>
      <w:pPr>
        <w:pStyle w:val="Normal"/>
        <w:spacing w:lineRule="auto" w:line="276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par.2 ust.1 pkt.1 i par.13 ust.1 pkt.3 lit.b.</w:t>
      </w:r>
    </w:p>
    <w:p>
      <w:pPr>
        <w:pStyle w:val="Normal"/>
        <w:spacing w:lineRule="auto" w:line="276"/>
        <w:ind w:left="4956"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15:00Z</dcterms:created>
  <dc:creator>Karolinka</dc:creator>
  <dc:description/>
  <cp:keywords/>
  <dc:language>en-US</dc:language>
  <cp:lastModifiedBy>Jacek</cp:lastModifiedBy>
  <cp:lastPrinted>2015-05-22T18:27:00Z</cp:lastPrinted>
  <dcterms:modified xsi:type="dcterms:W3CDTF">2017-11-02T15:44:00Z</dcterms:modified>
  <cp:revision>94</cp:revision>
  <dc:subject/>
  <dc:title>INFORMACJA DBEZPIECZEŃSTWA I OCHRONY ZDROWIA</dc:title>
</cp:coreProperties>
</file>